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йковская Е.Э.,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ымова А.С.,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жкина Н.В.,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хорова О.Г.,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ва Н.Б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медико-социальной помощи ВИЧ-инфицированным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жданам в Свердловской обла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циальной политики Свердл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  <w:br/>
        <w:t xml:space="preserve">г. Екатеринбург,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ГБУЗ СО «Свердловский областной центр по профилактике и борьбе со СПИД и инфекционными заболеваниями», г. Екатеринбург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ФГБОУ ВО</w:t>
      </w:r>
      <w:r>
        <w:rPr>
          <w:rFonts w:cs="Times New Roman" w:ascii="Times New Roman" w:hAnsi="Times New Roman"/>
          <w:spacing w:val="14"/>
          <w:sz w:val="28"/>
          <w:szCs w:val="28"/>
          <w:lang w:eastAsia="ar-SA"/>
        </w:rPr>
        <w:t xml:space="preserve"> «Уральский государственный медицинский университет» Министерства здравоохранения Российской Федерации, </w:t>
        <w:br/>
        <w:t xml:space="preserve">г. Екатеринбург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ГОУ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Центр социальной помощи семье и детям </w:t>
        <w:br/>
        <w:t>«Отрада» Октябрьского района» г. Екатеринбург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Резюме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представлены результаты изучения и формирования подходов к созданию региональной системы межведомственного взаимодействия при оказании медико-социальной помощи ВИЧ-инфицированным. Исследование выполнено за период 1990-2015 гг., использованы методы эпидемиологического анализа, социологический, статистический. Установлена высокая заболеваемость и пораженность ВИЧ-инфекцией населения Свердловской области.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звитии эпидемического процесса при ВИЧ-инфекции особая роль принадлежит социальной обусловленности проблемы, в т.ч. высокой распространенности ВИЧ-инфекции среди социально дезадаптированных слоев населения, а также вовлечению женщин и реализации вертикального пути передачи вируса от матери ребенку. В</w:t>
      </w:r>
      <w:r>
        <w:rPr>
          <w:rFonts w:cs="Times New Roman" w:ascii="Times New Roman" w:hAnsi="Times New Roman"/>
          <w:sz w:val="28"/>
          <w:szCs w:val="28"/>
        </w:rPr>
        <w:t xml:space="preserve"> гендерной структуре доля женщин в Свердловской области существенно выше, чем в среднем по России (39,0%); пораженность беременных женщин - 1,78%. С другой стороны, наличие ВИЧ-инфекции   порождает определенные медико-социальные риски у пациента и его семьи. Представлены подходы к формированию модели организации комплексной медико-социальной помощи, которая позволяет обеспечить на территории Свердловской области унифицированный подход и согласованное межведомственное взаимодействие при медико-социальном сопровождении лиц и семей, вовлеченных в проблему ВИЧ-инфекции, с особым вниманием к женщинам и дет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ВИЧ-инфекция, медико-социальная помощь, межведомственное взаимодейств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>Процесс организации своевременного выявления, диспансерного наблюдения и лечения ВИЧ-инфицированных сопряжен с большим количеством немедицинских проблем, решение которых лежит в сфере деятельности не только учреждений здравоохранения, но и других служб, прежде всего социальной защиты населения.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  <w:lang w:eastAsia="en-US"/>
        </w:rPr>
        <w:t>Распространение ВИЧ-инфекции зачастую связано с девиантным поведением (употреблением психоактивных веществ, беспорядочными половыми связями и т. д.). Б</w:t>
      </w:r>
      <w:r>
        <w:rPr>
          <w:szCs w:val="28"/>
        </w:rPr>
        <w:t xml:space="preserve">ольшинство ВИЧ-инфицированных относятся к категории граждан, оказавшихся в трудной жизненной ситуации и нуждающихся как в медицинской, так и в психологической помощи и социальной поддержке. 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На международном и национальном уровне признано, что для решения проблем противодействия ВИЧ-инфекции необходимо активизировать межсекторальные действия сферы здравоохранения, социальных услуг, образования, правительственных и неправительственных организаций [1, 2]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ация усилий по борьбе с ВИЧ/СПИДом определяет актуальность изучения и совершенствования региональной системы межведомственного взаимодействия при оказании медико-социальной помощи ВИЧ-инфицированны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выполнено на базе Свердловского областного центра по профилактике и борьбе со СПИД и инфекционными заболеваниями (ОЦ СПИД). Исследованием охвачен период 1990-2015 гг., общая совокупность зарегистрированных случаев ВИЧ-инфекции 80 656. Применялись методы ретроспективного и проспективного наблюдения, эпидемиологического анализа, социологические, статистические. Источниками информации служили: документация ОЦ СПИД (электронная база персональных данных, амбулаторные карты пациентов, отчеты),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отоколы заседаний координационной комиссии по ограничению распространения ВИЧ-инфекции на территории Сверд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ие данные, ежегодные государственные доклады «О положении семьи и детей в Свердловской области», друг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о-правовые документы. Для характеристики эпидемической ситуации использованы абсолютные и относительные кумулятивные и ежегодные показатели, уровень пораженности, распределение по полу, возрасту, факторам заражения. Статистическая обработка выполнена по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достоверность определялась по критериям Стьюдента и хи-квадра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 и обсу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rPr>
          <w:color w:val="000000"/>
          <w:spacing w:val="-10"/>
          <w:szCs w:val="28"/>
        </w:rPr>
      </w:pPr>
      <w:r>
        <w:rPr>
          <w:szCs w:val="28"/>
          <w:lang w:eastAsia="en-US"/>
        </w:rPr>
        <w:t xml:space="preserve">По уровню пораженности населения ВИЧ-инфекцией Свердловская область занимает первое место в Российской Федерации и  Уральском федеральном округе: </w:t>
      </w:r>
      <w:r>
        <w:rPr>
          <w:szCs w:val="28"/>
          <w:lang w:val="ru-RU" w:eastAsia="en-US"/>
        </w:rPr>
        <w:t xml:space="preserve">в </w:t>
      </w:r>
      <w:r>
        <w:rPr>
          <w:szCs w:val="28"/>
          <w:lang w:eastAsia="en-US"/>
        </w:rPr>
        <w:t>201</w:t>
      </w:r>
      <w:r>
        <w:rPr>
          <w:szCs w:val="28"/>
        </w:rPr>
        <w:t>6</w:t>
      </w:r>
      <w:r>
        <w:rPr>
          <w:szCs w:val="28"/>
          <w:lang w:eastAsia="en-US"/>
        </w:rPr>
        <w:t xml:space="preserve"> году пораженность достигла </w:t>
      </w:r>
      <w:r>
        <w:rPr/>
        <w:t xml:space="preserve">1528,7 </w:t>
      </w:r>
      <w:r>
        <w:rPr>
          <w:szCs w:val="28"/>
          <w:lang w:eastAsia="en-US"/>
        </w:rPr>
        <w:t xml:space="preserve">на 100 тысяч населения, превысив среднероссийский уровень в </w:t>
      </w:r>
      <w:r>
        <w:rPr>
          <w:szCs w:val="28"/>
        </w:rPr>
        <w:t>3</w:t>
      </w:r>
      <w:r>
        <w:rPr>
          <w:szCs w:val="28"/>
          <w:lang w:eastAsia="en-US"/>
        </w:rPr>
        <w:t xml:space="preserve"> раза</w:t>
      </w:r>
      <w:r>
        <w:rPr>
          <w:szCs w:val="28"/>
        </w:rPr>
        <w:t xml:space="preserve">. </w:t>
      </w:r>
      <w:r>
        <w:rPr>
          <w:color w:val="000000"/>
          <w:spacing w:val="-10"/>
          <w:szCs w:val="28"/>
        </w:rPr>
        <w:t xml:space="preserve">На  1.01.2016 по первичной заболеваемости Свердловская область занимает второе место (после Кемеровской области) с превышением среднего уровня по России в 2016 году в 2,9 раза </w:t>
      </w:r>
      <w:r>
        <w:rPr>
          <w:spacing w:val="-12"/>
          <w:szCs w:val="28"/>
        </w:rPr>
        <w:t>–</w:t>
      </w:r>
      <w:r>
        <w:rPr>
          <w:color w:val="000000"/>
          <w:spacing w:val="-10"/>
          <w:szCs w:val="28"/>
        </w:rPr>
        <w:t xml:space="preserve"> 183,6 и 63,6 на 100 тысяч населения соответственно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Высокая пораженность и заболеваемость населения </w:t>
      </w:r>
      <w:r>
        <w:rPr>
          <w:szCs w:val="28"/>
        </w:rPr>
        <w:t xml:space="preserve">Свердловской </w:t>
      </w:r>
      <w:r>
        <w:rPr>
          <w:color w:val="000000"/>
          <w:szCs w:val="28"/>
        </w:rPr>
        <w:t xml:space="preserve">области ВИЧ-инфекцией обусловлены наличием ряда факторов. </w:t>
      </w:r>
      <w:r>
        <w:rPr>
          <w:szCs w:val="28"/>
        </w:rPr>
        <w:t xml:space="preserve">По территории области проходят основные транзитные маршруты, использующиеся для наркотрафика, а компактное проживание в промышленных городах </w:t>
      </w:r>
      <w:r>
        <w:rPr>
          <w:color w:val="000000"/>
          <w:szCs w:val="28"/>
        </w:rPr>
        <w:t xml:space="preserve">способствует </w:t>
      </w:r>
      <w:r>
        <w:rPr>
          <w:szCs w:val="28"/>
        </w:rPr>
        <w:t xml:space="preserve">распространению наркотиков. Несмотря на снижение зарегистрированной первичной заболеваемости наркоманией </w:t>
      </w:r>
      <w:r>
        <w:rPr>
          <w:spacing w:val="-12"/>
          <w:szCs w:val="28"/>
        </w:rPr>
        <w:t>–</w:t>
      </w:r>
      <w:r>
        <w:rPr>
          <w:szCs w:val="28"/>
        </w:rPr>
        <w:t xml:space="preserve"> в 2016 г. в 1,5 раза по сравнению с 2012 годом (20,5 и 30,6 на 100 тысяч населения соответственно), ее уровень остается в два раза выше среднероссийского</w:t>
      </w:r>
      <w:r>
        <w:rPr>
          <w:spacing w:val="-10"/>
          <w:szCs w:val="28"/>
        </w:rPr>
        <w:t>,</w:t>
      </w:r>
      <w:r>
        <w:rPr>
          <w:szCs w:val="28"/>
        </w:rPr>
        <w:t xml:space="preserve"> а с учетом коэффициента латентности для Уральского федерального округа (5,68 </w:t>
      </w:r>
      <w:r>
        <w:rPr>
          <w:spacing w:val="-14"/>
          <w:szCs w:val="28"/>
        </w:rPr>
        <w:t xml:space="preserve">– </w:t>
      </w:r>
      <w:r>
        <w:rPr>
          <w:szCs w:val="28"/>
        </w:rPr>
        <w:t xml:space="preserve">по экспертным оценкам) </w:t>
      </w:r>
      <w:r>
        <w:rPr>
          <w:spacing w:val="-10"/>
          <w:szCs w:val="28"/>
        </w:rPr>
        <w:t>[3]</w:t>
      </w:r>
      <w:r>
        <w:rPr>
          <w:szCs w:val="28"/>
        </w:rPr>
        <w:t xml:space="preserve"> фактическое число наркозависимых в области может превышать 130,0 на 100 тысяч населения. Учитывая, что наркотический путь передачи ВИЧ-инфекции остается доминирующим (61%), потребители инъекционных наркотиков, имеющие склонность к асоциальным формам поведения, поддерживают резервуар для распространения ВИЧ-инфекции. </w:t>
      </w:r>
      <w:r>
        <w:rPr>
          <w:spacing w:val="-6"/>
          <w:szCs w:val="28"/>
        </w:rPr>
        <w:t xml:space="preserve">Область обладает одной из самых крупных в стране системой Федеральной службы исполнения наказаний и высокой численностью заключенных (более 30 тысяч человек). В пенитенциарных учреждениях </w:t>
      </w:r>
      <w:r>
        <w:rPr>
          <w:bCs/>
          <w:color w:val="000000"/>
          <w:spacing w:val="-6"/>
          <w:szCs w:val="28"/>
        </w:rPr>
        <w:t xml:space="preserve">выявляется 15,2% от числа новых случаев </w:t>
      </w:r>
      <w:r>
        <w:rPr>
          <w:spacing w:val="-6"/>
          <w:szCs w:val="28"/>
        </w:rPr>
        <w:t>ВИЧ-инфекции</w:t>
      </w:r>
      <w:r>
        <w:rPr>
          <w:bCs/>
          <w:color w:val="000000"/>
          <w:spacing w:val="-6"/>
          <w:szCs w:val="28"/>
        </w:rPr>
        <w:t>, заболеваемость и пораженность заключенных выше в 6,1 и 9,2 раза соответственно, чем среди населения области. К контингенту лиц, ранее пребывавших в местах лишения свободы, относятся 22,2% ВИЧ-инфицированных жителей области</w:t>
      </w:r>
      <w:r>
        <w:rPr>
          <w:spacing w:val="-6"/>
          <w:szCs w:val="28"/>
        </w:rPr>
        <w:t xml:space="preserve">. </w:t>
      </w:r>
      <w:r>
        <w:rPr>
          <w:bCs/>
          <w:color w:val="000000"/>
          <w:spacing w:val="-6"/>
          <w:szCs w:val="28"/>
        </w:rPr>
        <w:t>Е</w:t>
      </w:r>
      <w:r>
        <w:rPr>
          <w:spacing w:val="-6"/>
          <w:szCs w:val="28"/>
        </w:rPr>
        <w:t xml:space="preserve">жегодно более 1500 ВИЧ-инфицированных выходят на свободу и, испытывая определенные трудности в социализации, реализуя рискованные формы поведения, становятся потенциальным источником зара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ысокий уровень впервые выявленной заболеваемости может быть обусловлен большим количеством скрытых случаев ВИЧ-инфекции (коэффициент латентности 3,3) </w:t>
      </w:r>
      <w:r>
        <w:rPr>
          <w:rFonts w:cs="Times New Roman" w:ascii="Times New Roman" w:hAnsi="Times New Roman"/>
          <w:spacing w:val="-10"/>
          <w:sz w:val="28"/>
          <w:szCs w:val="28"/>
        </w:rPr>
        <w:t>[3]</w:t>
      </w:r>
      <w:r>
        <w:rPr>
          <w:rFonts w:cs="Times New Roman" w:ascii="Times New Roman" w:hAnsi="Times New Roman"/>
          <w:sz w:val="28"/>
          <w:szCs w:val="28"/>
        </w:rPr>
        <w:t xml:space="preserve">, которые также являются источниками распространения заболевания при несвоевременном выявлен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неблагоприятным фактором является возрастающая роль полового пути передачи ВИЧ-инфекции, доля которого в 2015 году составила 48,0%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азвитии эпидемического процесса при ВИЧ-инфекции особая роль принадлежит вовлечению женщин и реализации вертикального пути передачи вируса от матери ребенку. За весь период наблюдения на 01.01.2016 г.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ласти было </w:t>
      </w:r>
      <w:r>
        <w:rPr>
          <w:rFonts w:cs="Times New Roman" w:ascii="Times New Roman" w:hAnsi="Times New Roman"/>
          <w:spacing w:val="-4"/>
          <w:sz w:val="28"/>
          <w:szCs w:val="28"/>
        </w:rPr>
        <w:t>выявлено 31 292 женщины с ВИЧ-инфекцией.</w:t>
      </w:r>
      <w:r>
        <w:rPr>
          <w:rFonts w:cs="Times New Roman" w:ascii="Times New Roman" w:hAnsi="Times New Roman"/>
          <w:sz w:val="28"/>
          <w:szCs w:val="28"/>
        </w:rPr>
        <w:t xml:space="preserve"> В гендерной структуре всех ВИЧ-инфицированных, выявленных с начала регистрации, доля женщин в Свердловской области существенно выше, чем в среднем по России, – 39,0% и 36,7% соответст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01). Особое эпидемическое значение имеет инфицирование ВИЧ женщин репродуктивного возраста (15</w:t>
      </w:r>
      <w:r>
        <w:rPr>
          <w:rFonts w:cs="Times New Roman" w:ascii="Times New Roman" w:hAnsi="Times New Roman"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49 лет). В 2015 году на их долю приходится 92,8% среди всех ВИЧ-инфицированных женщин и 37,5% из общего числа всех первичных случаев, в том числе женщины наиболее активного детородного возраста 18</w:t>
      </w:r>
      <w:r>
        <w:rPr>
          <w:rFonts w:cs="Times New Roman" w:ascii="Times New Roman" w:hAnsi="Times New Roman"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9 лет составляют соответственно 82,7% и 33,4%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астание полового пути передачи и вовлечение в эпидемический процесс женщин репродуктивного возраста ведут к увеличению ВИЧ-инфицированных </w:t>
      </w:r>
      <w:r>
        <w:rPr>
          <w:rFonts w:cs="Times New Roman" w:ascii="Times New Roman" w:hAnsi="Times New Roman"/>
          <w:sz w:val="28"/>
          <w:szCs w:val="28"/>
        </w:rPr>
        <w:t xml:space="preserve">беременных женщи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ердловской области </w:t>
      </w:r>
      <w:r>
        <w:rPr>
          <w:rFonts w:cs="Times New Roman" w:ascii="Times New Roman" w:hAnsi="Times New Roman"/>
          <w:sz w:val="28"/>
          <w:szCs w:val="28"/>
        </w:rPr>
        <w:t>с 200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я </w:t>
      </w:r>
      <w:r>
        <w:rPr>
          <w:rFonts w:cs="Times New Roman" w:ascii="Times New Roman" w:hAnsi="Times New Roman"/>
          <w:sz w:val="28"/>
          <w:szCs w:val="28"/>
        </w:rPr>
        <w:t xml:space="preserve">ВИЧ-инфицированных среди беременных женщин превышает 1%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, согласно критериям ВОЗ, соответствует генерализованной стадии эпидемии </w:t>
      </w:r>
      <w:r>
        <w:rPr>
          <w:rFonts w:cs="Times New Roman" w:ascii="Times New Roman" w:hAnsi="Times New Roman"/>
          <w:sz w:val="28"/>
          <w:szCs w:val="28"/>
        </w:rPr>
        <w:t>[4</w:t>
      </w:r>
      <w:r>
        <w:rPr>
          <w:rFonts w:cs="Times New Roman" w:ascii="Times New Roman" w:hAnsi="Times New Roman"/>
          <w:color w:val="000000"/>
          <w:sz w:val="28"/>
          <w:szCs w:val="28"/>
        </w:rPr>
        <w:t>]. З</w:t>
      </w:r>
      <w:r>
        <w:rPr>
          <w:rFonts w:cs="Times New Roman" w:ascii="Times New Roman" w:hAnsi="Times New Roman"/>
          <w:sz w:val="28"/>
          <w:szCs w:val="28"/>
        </w:rPr>
        <w:t xml:space="preserve">а последние пять лет данный показатель составил 1,78 ± 0,13%, что почти в три раза выше, чем по России, </w:t>
      </w:r>
      <w:r>
        <w:rPr>
          <w:rFonts w:cs="Times New Roman" w:ascii="Times New Roman" w:hAnsi="Times New Roman"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75%.</w:t>
      </w:r>
    </w:p>
    <w:p>
      <w:pPr>
        <w:pStyle w:val="Normal"/>
        <w:spacing w:lineRule="auto" w:line="360"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эпидемически значимых медико-социальных характеристик ВИЧ-инфицированных женщин, решивших сохранить беременность, показало, что среди них распространены поведенческие факторы риска –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употребление наркотиков (73,1%), у 49,2% партнеры инфицированы ВИЧ, у 20,8% - не проходили исследования ВИЧ-статуса, </w:t>
      </w:r>
      <w:r>
        <w:rPr>
          <w:rFonts w:cs="Times New Roman" w:ascii="Times New Roman" w:hAnsi="Times New Roman"/>
          <w:sz w:val="28"/>
          <w:szCs w:val="28"/>
        </w:rPr>
        <w:t>43,0% имели сопутствующие социально значимые инфекционные заболевания; запланированная беременность только у 32,5% женщин; уже имеют ВИЧ-инфицированных детей 17,2%; отказались от ребенка 2,7% родивших [5]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а весь период наблюдения на начало 2016 года диагноз ВИЧ-инфекции установлен 892 детям, или 1,3% от кумулятивного числа ВИЧ-инфицированных</w:t>
      </w:r>
      <w:r>
        <w:rPr>
          <w:rFonts w:cs="Times New Roman" w:ascii="Times New Roman" w:hAnsi="Times New Roman"/>
          <w:sz w:val="28"/>
          <w:szCs w:val="28"/>
        </w:rPr>
        <w:t>. Несмотря на значительное число детей, родившихся у ВИЧ-инфицированных женщин, уровень передачи ВИЧ от матери ребенку в Свердловской области стабильно ниже, чем в среднем по России; по сравнению с 2005 годом уменьшился в 2,4 раза и на 01.01.2016 составляет 3,1%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 1997 года з</w:t>
      </w:r>
      <w:r>
        <w:rPr>
          <w:rFonts w:cs="Times New Roman" w:ascii="Times New Roman" w:hAnsi="Times New Roman"/>
          <w:bCs/>
          <w:iCs/>
          <w:sz w:val="28"/>
          <w:szCs w:val="28"/>
        </w:rPr>
        <w:t>арегистрировано 902 отказа от детей, рожденных от ВИЧ-инфицированных женщин, из них у 27,8% установлен диагноз ВИЧ-инфекции, что в 12,2 раза выше общего уровня инфицированности детей с перинатальным контактом в Свердловской области, и обусловлено, преимущественно, низкой мотивацией матерей этой группы к химиопрофилактике и антиретровирусной терапи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NewtonC;Arial Unicode MS" w:cs="Times New Roman" w:ascii="Times New Roman" w:hAnsi="Times New Roman"/>
          <w:color w:val="231F20"/>
          <w:sz w:val="28"/>
          <w:szCs w:val="28"/>
        </w:rPr>
        <w:t xml:space="preserve">Для осуществления мероприятий по профилактике, лечению ВИЧ-инфекции нередко требуется одновременн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е вопросов лечения </w:t>
      </w:r>
      <w:r>
        <w:rPr>
          <w:rFonts w:eastAsia="NewtonC;Arial Unicode MS" w:cs="Times New Roman" w:ascii="Times New Roman" w:hAnsi="Times New Roman"/>
          <w:color w:val="231F20"/>
          <w:sz w:val="28"/>
          <w:szCs w:val="28"/>
        </w:rPr>
        <w:t>больного с ВИЧ-инфекцией и социального сопровождения его и членов семьи. Кроме того, очевидна необходимость проведение профилактических мероприятий среди социально уязвимых групп населения. Решение этих задач требует организации системного межведомственного взаимодей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ердловской области разработана модель организации оказания комплексной медико-социальной помощи, которая позволяет обеспечить во всех муниципальных образованиях унифицированный подход и согласованное межведомственное взаимодействие при медико-социальном сопровождении лиц и семей, затронутых проблемой ВИЧ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оказанием медицинских и социальных услуг лицам с выявленной ВИЧ-инфекцией, межведомственный мультидисциплинарный подход применяется,  начиная с этапа первичного обращения за помощью, и по отношению к лицам из уязвимых к ВИЧ-инфекции групп, не проходивших обследование,. При этом как на региональном, так и на муниципальном уровнях осуществляется координация межведомственного взаимодействия служб здравоохранения, социальной защиты населения, при необходимости - подразделений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Министерства внутренних дел Свердловской области и Федеральной службы исполнения наказания Свердловской области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ердловской области создана система из 167 организаций социального обслуживания. Предоставляются социально-педагогические, социально-психологические, социально-медицинские, социально-бытовые, социально-правовые, социально-трудовые, срочные социальные услуги, а также услуги в целях повышения коммуникативного потенциала.  На 01 января 2016 года в Свердловской области для оказания социальной помощи семье и детям функционировали 44 организации социального обслуживания семьи и детей, в том числе 17 центров социальной помощи семье и детям, 21 социально-реабилитационный центр для несовершеннолетних, 6 реабилитационных центров для детей и подростков с ограниченными возможностями здоровья; в 19 комплексных центрах социального обслуживания населения функционировали отделения по работе с семьей и детьми. Также в систему социального обслуживания семьи и детей включены 3 детских дома-интерната для умственно отсталых детей и 32 детских дома, которые с 1.07.2016 получили статус учреждений социального обслуживания. Деятельность организаций социального обслуживания семьи и детей направлена на профилактику детского и семейного неблагополучия и целевое предоставление социальной помощи семьям и детям, находящимся в трудной жизненной ситу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NewtonC;Arial Unicode MS" w:cs="Times New Roman" w:ascii="Times New Roman" w:hAnsi="Times New Roman"/>
          <w:color w:val="231F20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медико-социального сопровождения ВИЧ-инфицированных имеет свои особенности, обусловленные решением специфического комплекса задач: раннего выявления ВИЧ-инфекции, формирования приверженности диспансерному наблюдению и лечению, снижения уровня  перинатальной передачи ВИЧ-инфекции от матери ребенку (ППМР), отказов от ребенка, преодолению стигматизации и самостигматизации пациента и членов его семьи, содействие его трудоустройству, защита прав и законных интерес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1 представлена организационная структура системы межведомственного взаимодействия при медико-социальном сопровождении ВИЧ-инфицированных на региональном и муниципальном уровнях в Свердловской области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ординирующую роль по оказанию комплексной помощи ВИЧ-инфицированным выполняет комиссия при Правительстве Свердловской области по противодействию распространению ВИЧ-инфекции. На уровне субъекта Федерации в организационной структуре представлены: Министерство здравоохранения Свердловской области с головным специализированным учреждением (Центром СПИД), а также областными учреждениями здравоохранения (противотуберкулезные, наркологические, кожно-венерологические), государственными учреждениями здравоохранения на территории муниципальных образований, Министерство социальной политики Свердловской области с 54 территориальными управлениями социальной политики и 167 учреждениями социального обслуживания в муниципальных обраованиях, Областная комиссия по делам несовершеннолетних и защите их прав, </w:t>
      </w:r>
      <w:r>
        <w:rPr>
          <w:rFonts w:cs="Times New Roman" w:ascii="Times New Roman" w:hAnsi="Times New Roman"/>
          <w:spacing w:val="-8"/>
          <w:sz w:val="28"/>
          <w:szCs w:val="28"/>
          <w:highlight w:val="lightGray"/>
        </w:rPr>
        <w:t>Главное управление Министерства внутренних дел России по Свердловской области, Главное управление Федеральной службы исполнения наказаняия</w:t>
      </w:r>
      <w:r>
        <w:rPr>
          <w:rFonts w:cs="Times New Roman" w:ascii="Times New Roman" w:hAnsi="Times New Roman"/>
          <w:color w:val="C0504D"/>
          <w:spacing w:val="-8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highlight w:val="lightGray"/>
        </w:rPr>
        <w:t>России по Свердловск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бласти, общественные организации, работающие в сфере профилактики ВИЧ-инфек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left="0" w:firstLine="540"/>
        <w:rPr>
          <w:b/>
          <w:b/>
          <w:szCs w:val="28"/>
          <w:lang w:eastAsia="en-US"/>
        </w:rPr>
      </w:pPr>
      <w:r>
        <w:rPr>
          <w:szCs w:val="28"/>
        </w:rPr>
        <w:drawing>
          <wp:inline distT="0" distB="0" distL="0" distR="0">
            <wp:extent cx="5144770" cy="403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left="0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Рисунок 1 </w:t>
      </w:r>
      <w:r>
        <w:rPr>
          <w:b/>
          <w:spacing w:val="-12"/>
          <w:szCs w:val="28"/>
        </w:rPr>
        <w:t>–</w:t>
      </w:r>
      <w:r>
        <w:rPr>
          <w:b/>
          <w:szCs w:val="28"/>
        </w:rPr>
        <w:t xml:space="preserve"> Организационная структура системы </w:t>
      </w:r>
      <w:r>
        <w:rPr>
          <w:b/>
          <w:spacing w:val="-8"/>
          <w:szCs w:val="28"/>
        </w:rPr>
        <w:t xml:space="preserve">межведомственного взаимодействия при медико-социальном сопровождении </w:t>
      </w:r>
      <w:r>
        <w:rPr>
          <w:b/>
          <w:szCs w:val="28"/>
          <w:lang w:eastAsia="en-US"/>
        </w:rPr>
        <w:t>ВИЧ-инфицированных</w:t>
      </w:r>
      <w:r>
        <w:rPr>
          <w:b/>
          <w:szCs w:val="28"/>
        </w:rPr>
        <w:t xml:space="preserve"> в Свердловской области</w:t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ом уровне координирующую роль выполняет муниципальная координационная комиссия по противодействию распространению ВИЧ-инфекции. На территории муниципальных образований работают территориальные комиссии по делам несовершеннолетних и защите их прав, в состав которых входят все субъекты профилактики, пять филиалов ОЦ СПИД в управленческих округах Свердловской области, кабинеты инфекционных заболеваний (клинико-диагностические кабинеты) государственных учреждений здравоохранения, управления социальной политики, государственные учреждения социального обслуживания населения, подразделения по делам несовершеннолетних ГУ МВД, специальные подразделения полиции (изолятор временного содержания, специальный приемник).</w:t>
      </w:r>
    </w:p>
    <w:p>
      <w:pPr>
        <w:pStyle w:val="Normal"/>
        <w:tabs>
          <w:tab w:val="clear" w:pos="708"/>
          <w:tab w:val="left" w:pos="1000" w:leader="none"/>
          <w:tab w:val="left" w:pos="120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качество диспансерного наблюдения ВИЧ-инфицированных, повысить приверженность лечению позволяет организация комплексных мероприятий социального сопровождения, включающих оказание  социально-психологической помощи, консультирование по правовым вопросам, при необходимости – оказание срочных и иных видов социальных услуг, которые оказываются приближенно к месту проживания пациента и его семьи в организациях социального обслуживания. Алгоритм взаимодействия утвержден совместн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ами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и Министерства социальной политики Свердловской области об организации взаимодействия системы органов социальной защиты населения с органами и учреждениями здравоохранения по противодействию распространению ВИЧ-инфекции, </w:t>
      </w:r>
      <w:r>
        <w:rPr>
          <w:rFonts w:cs="Times New Roman" w:ascii="Times New Roman" w:hAnsi="Times New Roman"/>
          <w:sz w:val="28"/>
          <w:szCs w:val="28"/>
          <w:highlight w:val="lightGray"/>
        </w:rPr>
        <w:t>2014 г. [6]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  <w:tab w:val="left" w:pos="120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вне муниципальных образований утверждаются приказы о взаимодействии учреждения здравоохранения и учреждения социального обслуживания населения в части раннего выявления ВИЧ-инфекции и комплексного оказания медицинской и социально-психологической помощи гражданам с проблемой ВИЧ-инфекции, с каждой стороны назначаются доверенные специалисты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провождение пациента (семьи с ребенком) с установленным диагнозом ВИЧ-инфекции осуществляется мультипрофессиональной командой (МПК). В ОЦ СПИД МПК создается на базе отдела профилактики и психосоциального консультирования, в его филиалах в штате имеются специалисты по социальной работе и психологи. Если наблюдение ВИЧ-инфицированного (семьи с ребенком) осуществляют КИЗ/КДК в медицинской организации по месту жительства на территории муниципального образования, то МПК формируется совместно с учреждением социального обслуживания на основе межведомственного взаимодействия и состоит со стороны учреждения здравоохранения из врача-инфекциониста (фельдшера) и медицинской сестры КИЗ/КДК, со стороны учреждения социального обслуживания – из специалиста по социальной работе и психолога. В состав МПК может входить «равный консультант» </w:t>
      </w:r>
      <w:r>
        <w:rPr>
          <w:rFonts w:cs="Times New Roman" w:ascii="Times New Roman" w:hAnsi="Times New Roman"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ИЧ-инфицированный гражданин, приверженный лечению, прошедший специальную подготовку, представитель общественной организаци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лгорит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700</wp:posOffset>
                </wp:positionH>
                <wp:positionV relativeFrom="paragraph">
                  <wp:posOffset>1828800</wp:posOffset>
                </wp:positionV>
                <wp:extent cx="685800" cy="457200"/>
                <wp:effectExtent l="8890" t="6350" r="9525" b="69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" fillcolor="white" stroked="t" o:allowincell="f" style="position:absolute;margin-left:711pt;margin-top:144pt;width:53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1598295</wp:posOffset>
                </wp:positionV>
                <wp:extent cx="457200" cy="0"/>
                <wp:effectExtent l="0" t="43180" r="0" b="431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5.85pt" to="602.95pt,125.85pt" ID="Line 3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9195</wp:posOffset>
                </wp:positionH>
                <wp:positionV relativeFrom="paragraph">
                  <wp:posOffset>1598295</wp:posOffset>
                </wp:positionV>
                <wp:extent cx="228600" cy="0"/>
                <wp:effectExtent l="0" t="43180" r="0" b="431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125.85pt" to="710.8pt,125.85pt" ID="Line 4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726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13335" t="5080" r="5715" b="0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476591"/>
                              <a:lnTo>
                                <a:pt x="8000" y="21062"/>
                              </a:lnTo>
                              <a:lnTo>
                                <a:pt x="0" y="17280"/>
                              </a:lnTo>
                              <a:lnTo>
                                <a:pt x="8000" y="12422"/>
                              </a:lnTo>
                              <a:lnTo>
                                <a:pt x="8000" y="14582"/>
                              </a:lnTo>
                              <a:arcTo wR="21600" hR="7560" stAng="2476591" swAng="-2119156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5" fillcolor="white" stroked="t" o:allowincell="f" style="position:absolute;margin-left:738pt;margin-top:18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ействий МПК при медико-социальном сопровождении ВИЧ-инфицированных женщин и семей с детьми, состоящих под наблюдением в ОЦ СПИД (филиалах) или КИЗ/КДК (рисунок 2), может быть представлен в виде последовательных этапов: 1 </w:t>
      </w:r>
      <w:r>
        <w:rPr>
          <w:rFonts w:cs="Times New Roman" w:ascii="Times New Roman" w:hAnsi="Times New Roman"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ыявление социальных проблем; 2 – диагностика проблем; 3 – реабилитация; 4 – оценка результатов и дальнейшее сопровожден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– выявление социальных проблем. При обращении ВИЧ-инфицированного в ОЦ СПИД либо в КИЗ/КДК по месту жительства врачом (фельдшером) проводится выяснение основных медицинских, социальных и психологических факторов, способствующих формированию трудной жизненной ситуации (инвалидность, неспособность к самообслуживанию в связи с болезнью, сиротство, безнадзорность, малообеспеченность, безработица, отсутствие определенного места жительства, освобождение из мест лишения свободы, употребление психоактивных веществ, конфликты и жестокое обращение в семье, одиночество и т.п.). Эти обстоятельства могут препятствовать приверженности диспансерному наблюдению, профилактике ППМР, антиретровирусной терапии (АРВТ) и привести к неблагоприятным медицинским и социальным последствиям: утяжелению заболевания, рождению ВИЧ-инфицированного ребенка, угрозе его жизни вследствие невыполнения родителями назначений врача, а порой и основных родительских обязанностей,  отказу от ребенка и, как следствие, социальному сиротству, и даже смерти пациент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7.3pt;height:421.55pt" filled="f" o:ole="">
            <v:imagedata r:id="rId4" o:title=""/>
          </v:shape>
          <o:OLEObject Type="Embed" ProgID="PowerPoint.Show.12" ShapeID="ole_rId3" DrawAspect="Content" ObjectID="_1135605299" r:id="rId3"/>
        </w:objec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Рисунок 2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Алгорит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29700</wp:posOffset>
                </wp:positionH>
                <wp:positionV relativeFrom="paragraph">
                  <wp:posOffset>1828800</wp:posOffset>
                </wp:positionV>
                <wp:extent cx="685800" cy="457200"/>
                <wp:effectExtent l="8890" t="6350" r="9525" b="698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711pt;margin-top:144pt;width:53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598295</wp:posOffset>
                </wp:positionV>
                <wp:extent cx="457200" cy="0"/>
                <wp:effectExtent l="0" t="43180" r="0" b="4318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5.85pt" to="602.95pt,125.85pt" ID="Line 7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9195</wp:posOffset>
                </wp:positionH>
                <wp:positionV relativeFrom="paragraph">
                  <wp:posOffset>1598295</wp:posOffset>
                </wp:positionV>
                <wp:extent cx="228600" cy="0"/>
                <wp:effectExtent l="0" t="43180" r="0" b="431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125.85pt" to="710.8pt,125.85pt" ID="Line 8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726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13335" t="5080" r="5715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476591"/>
                              <a:lnTo>
                                <a:pt x="8000" y="21062"/>
                              </a:lnTo>
                              <a:lnTo>
                                <a:pt x="0" y="17280"/>
                              </a:lnTo>
                              <a:lnTo>
                                <a:pt x="8000" y="12422"/>
                              </a:lnTo>
                              <a:lnTo>
                                <a:pt x="8000" y="14582"/>
                              </a:lnTo>
                              <a:arcTo wR="21600" hR="7560" stAng="2476591" swAng="-2119156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9" fillcolor="white" stroked="t" o:allowincell="f" style="position:absolute;margin-left:738pt;margin-top:18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действий мультипрофессиональной команды при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медико-социальном сопровождении ВИЧ-инфицированных  семей с деть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циент информируется о службах, оказывающих социальные услуги, врачом (фельдшером) проводится работа по формированию мотивации на обращение в учреждение социального обслуживания населения к доверенному специалисту. При согласии пациента на раскрытие информации об его ВИЧ-статусе специалисту по социальной работе медицинский работник оформляет информированное согласие на передачу сведений в учреждение социального обслуживания, которое подписывается пациентом и представителем учреждения здравоохран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 выявлении ребенка, находящегося в социально опасном положении </w:t>
      </w:r>
      <w:r>
        <w:rPr>
          <w:rFonts w:cs="Times New Roman" w:ascii="Times New Roman" w:hAnsi="Times New Roman"/>
          <w:bCs/>
          <w:iCs/>
          <w:sz w:val="28"/>
          <w:szCs w:val="28"/>
          <w:highlight w:val="lightGray"/>
        </w:rPr>
        <w:t xml:space="preserve">(т.е. если ребенок согласно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едеральному закону от 24.06.1999 № 120-ФЗ  (ред. от 03.07.2016)</w:t>
      </w:r>
      <w:r>
        <w:rPr>
          <w:rFonts w:cs="Times New Roman" w:ascii="Times New Roman" w:hAnsi="Times New Roman"/>
          <w:sz w:val="28"/>
          <w:szCs w:val="28"/>
        </w:rPr>
        <w:t xml:space="preserve"> «Об основах системы профилактики безнадзорности и правонарушений несовершеннолетних» - «…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»)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уществляется взаимодействие с органами опеки и попечительства территориальных управлений социальной политики, территориальной комиссией по делам несовершеннолетних и защите их прав, подразделениями по делам несовершеннолетних МВД по вопросу защиты прав и жизнеустройства данного ребенк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NewtonC;Arial Unicode MS" w:cs="Times New Roman" w:ascii="Times New Roman" w:hAnsi="Times New Roman"/>
          <w:spacing w:val="-6"/>
          <w:sz w:val="28"/>
          <w:szCs w:val="28"/>
        </w:rPr>
        <w:t>2 этап – диагностика проблем. П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и обращении ВИЧ-инфицированного в учреждение социального обслуживания населения ему предоставляется подробная информация о видах социальных услуг и условиях их получения, после определения нуждаемости и составления индивидуальной программы предоставления социальных услуг предлагается заключить </w:t>
      </w:r>
      <w:r>
        <w:rPr>
          <w:rFonts w:eastAsia="NewtonC;Arial Unicode MS" w:cs="Times New Roman" w:ascii="Times New Roman" w:hAnsi="Times New Roman"/>
          <w:spacing w:val="-6"/>
          <w:sz w:val="28"/>
          <w:szCs w:val="28"/>
        </w:rPr>
        <w:t>договор о социальных услугах, соблюдается строгая конфиденциальность информации. Проводится социальная диагностик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зрабатывается индивидуальная программа реабилитации с учетом медицинских, социальных и психологических факторов, повлиявших на формирование трудной жизненной ситуации, программа утверждается с участием всех членов МП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редоставляются социальные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NewtonC;Arial Unicode MS" w:cs="Times New Roman" w:ascii="Times New Roman" w:hAnsi="Times New Roman"/>
          <w:sz w:val="28"/>
          <w:szCs w:val="28"/>
        </w:rPr>
        <w:tab/>
        <w:t xml:space="preserve">3 этап – реабилитационные мероприятия. Он включает </w:t>
      </w:r>
      <w:r>
        <w:rPr>
          <w:rFonts w:cs="Times New Roman" w:ascii="Times New Roman" w:hAnsi="Times New Roman"/>
          <w:sz w:val="28"/>
          <w:szCs w:val="28"/>
        </w:rPr>
        <w:t>консультации психолога и юрисконсульта, оказание иных социальных услуг в стационарной, полустационарной формах или на дому - в зависимости от потребности гражданина (ребенка) и его семьи. С семьями с детьми проводится работа по повышению приверженности приему АРВТ у детей и родителей, оказывается помощь по сообщению диагноза ВИЧ-инфекции ребенку. Осуществляется социальный патронаж на дому, проводятся коррекционно-развивающие занятия с ребенком,</w:t>
      </w:r>
      <w:r>
        <w:rPr>
          <w:rFonts w:eastAsia="NewtonC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группы для ВИЧ-инфицированных беременных, группы поддержки и клубы для семей, затронутых проблемой ВИЧ. Разработаны методические рекомендации, включающие описание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иальных технологий реализации психолого-педагогической поддержки семьи и детей, затронутых ВИЧ-инфекцией, работы по формированию толерантного отношения к ВИЧ-инфицированным у специалистов   социальных и образовательных учреждений [6]. </w:t>
      </w:r>
      <w:r>
        <w:rPr>
          <w:rFonts w:cs="Times New Roman" w:ascii="Times New Roman" w:hAnsi="Times New Roman"/>
          <w:sz w:val="28"/>
          <w:szCs w:val="28"/>
        </w:rPr>
        <w:t>Новым направлением в работе явля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ключение информации по ВИЧ-инфекции в программу «Школы приемных родителей». Проведение занятий осуществляется специалистами учреждений социального обслуживания, прошедшими обучение в ОЦ СПИД. С этой целью разработаны методические программы для специалистов учреждений социального обслуживания населения по консультированию ВИЧ-инфицированных граждан, по сообщению диагноза ВИЧ-инфицированным детям и подросткам, по консультированию опекунов и родителей ВИЧ-инфицированных детей. </w:t>
      </w:r>
      <w:r>
        <w:rPr>
          <w:rFonts w:eastAsia="NewtonC;Arial Unicode MS" w:cs="Times New Roman" w:ascii="Times New Roman" w:hAnsi="Times New Roman"/>
          <w:spacing w:val="-4"/>
          <w:sz w:val="28"/>
          <w:szCs w:val="28"/>
        </w:rPr>
        <w:t xml:space="preserve">Важной составляющей данного этапа является постоянное взаимодействие специалистов по социальной работе, психолога с врачом-инфекционистом и педиатром, наблюдающим ребенка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NewtonC;Arial Unicode MS" w:cs="Times New Roman" w:ascii="Times New Roman" w:hAnsi="Times New Roman"/>
          <w:sz w:val="28"/>
          <w:szCs w:val="28"/>
        </w:rPr>
        <w:t>4 этап – оценка результатов. Совместно доверенными специалистами учреждения социального обслуживания населения, врачом-инфекционистом и врачом-педиатром осуществляется оценка качества предоставляемых комплексных услуг и результативности выполнения программы реабилитации, назначаются корректирующие мероприятия, при необходимости пациент  находится на длительном медико-социальном сопровождении в МП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зработанной и внедренной в регионе системе раннего выявления семей и несовершеннолетних, находящихся в социально опасном положении, профилактики социального сиротства, консультирования женщин</w:t>
      </w:r>
      <w:r>
        <w:rPr>
          <w:rFonts w:cs="Times New Roman" w:ascii="Times New Roman" w:hAnsi="Times New Roman"/>
          <w:bCs/>
          <w:iCs/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ю толерантного отношения общества к семьям с проблемами по ВИЧ-инфекции, в Свердловской области достигнуты определенные результаты.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Так, </w:t>
      </w:r>
      <w:r>
        <w:rPr>
          <w:rFonts w:cs="Times New Roman" w:ascii="Times New Roman" w:hAnsi="Times New Roman"/>
          <w:bCs/>
          <w:iCs/>
          <w:sz w:val="28"/>
          <w:szCs w:val="28"/>
          <w:highlight w:val="lightGray"/>
        </w:rPr>
        <w:t>наблюдается снижение доли отказов ВИЧ-инфицированных женщин от новорожденных (с 6,3% до 3,4%)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днако, сохраняется проблема изъятия детей из неблагополучных семей, находящихся в социально опасном положении, которое представляет угрозу жизни и здоровью несовершеннолетнего (невыполнение родительских обязанностей по сохранению здоровья ребенка, в т.ч. невыполнение рекомендаций по лечению ВИЧ-инфицированных детей, отсутствие жилья, отсутствие регулярного питания, алкоголизм, наркомания родителей и т.д.).</w:t>
      </w:r>
      <w:r>
        <w:rPr>
          <w:rFonts w:cs="Times New Roman" w:ascii="Times New Roman" w:hAnsi="Times New Roman"/>
          <w:sz w:val="28"/>
          <w:szCs w:val="28"/>
        </w:rPr>
        <w:t xml:space="preserve">   В этом случае дети с ВИЧ-инфекцией временно помещаются в учреждения социального обслуживания на полное государственное обеспечение, где им обеспечивается медикаментозная терапия по назначению врача, мероприятия социальной реабилитации и решаются вопросы семейного устройства. </w:t>
      </w:r>
      <w:r>
        <w:rPr>
          <w:rFonts w:cs="Times New Roman" w:ascii="Times New Roman" w:hAnsi="Times New Roman"/>
          <w:bCs/>
          <w:iCs/>
          <w:sz w:val="28"/>
          <w:szCs w:val="28"/>
        </w:rPr>
        <w:t>За последние годы отмечается положительная динамика семейного устройства детей, рожденных от ВИЧ-инфицированных матерей: 2010 год - 15 детей, 2011 год - 28 детей, 2012 год - 55 детей, 2015 год – 61 ребенок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 Свердловская область характеризуется неблагоприятной динамикой распространения ВИЧ-инфекции с нарастающим вовлечением в эпидемический процесс женщин репродуктивного возраста, ростом числа детей, родившихся у ВИЧ-инфицированных матерей, в том числе с установленным диагнозом ВИЧ-инфекции, что необходимо учитывать при комплексной оценке медико-демографической и социально-экономической ситуации в регионе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ВИЧ-инфицированных граждан комплекса факторов риска, влияющих на их приверженность антиретровирусной терапии и проведение профилактики перинатальной передачи ВИЧ, а также на сохранение и воспитание ребенка в семье, требует организации комплексных мероприятий по консультированию, оказанию  психосоциальной помощи и социальному сопровождению пациента и его семь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ердловской области для комплексного решения задач повышения эффективности профилактики и оказания медико-социальной помощи ВИЧ-инфицированным и семьям, затронутым проблемой ВИЧ-инфекции, разработана и внедрена система межведомственного взаимодействия учреждений здравоохранения и социального обслуживания населения на основе комплексного системного подхода, которая показала свою результативн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Ч-инфекция и СПИД : национальное руководство / под ред. В.В. Покровского. - М. : ГЭОТАР-Медиа, 2013. – 60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ежведомственного взаимодействия по программам профилактики и лечения ВИЧ-инфекции, сопутствующих заболеваний (туберкулез, инфекции, передаваемые половым путем, гепатиты, наркомании) : мет. рек. Минздравсоцразвития РФ от 20 апр. 2007 г. № 3212-РХ // </w:t>
      </w:r>
      <w:r>
        <w:rPr>
          <w:rFonts w:cs="Times New Roman" w:ascii="Times New Roman" w:hAnsi="Times New Roman"/>
          <w:iCs/>
          <w:sz w:val="28"/>
          <w:szCs w:val="28"/>
        </w:rPr>
        <w:t xml:space="preserve">Сборник нормативно-правовых актов и методических документов по вопросам диагностики, лечения, эпидемиологического и поведенческого надзора ВИЧ/СПИД и сопутствующих заболеваний. </w:t>
      </w:r>
      <w:r>
        <w:rPr>
          <w:rFonts w:cs="Times New Roman" w:ascii="Times New Roman" w:hAnsi="Times New Roman"/>
          <w:sz w:val="28"/>
          <w:szCs w:val="28"/>
        </w:rPr>
        <w:t xml:space="preserve">- М., 2007.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. 1. Организация работы службы по профилактике и борьбе со СПИДом в Российской Федерации. - С. 73-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демографическая безопасность России / под ред.  В. А. Черешнева, А. И. Татаркина. – Екатеринбург: Институт экономики УрО РАН, 2008. – 86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426" w:hanging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 xml:space="preserve">Guidelines for Second Generation HIV Surveillance / World Health Organization, Joint United Nations Programme on HIV/AIDS. - </w:t>
      </w:r>
      <w:r>
        <w:rPr>
          <w:rFonts w:cs="Times New Roman" w:ascii="Times New Roman" w:hAnsi="Times New Roman"/>
          <w:sz w:val="28"/>
          <w:szCs w:val="28"/>
          <w:lang w:val="en-US"/>
        </w:rPr>
        <w:t>Genev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 xml:space="preserve">, 2000. - 4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хорова </w:t>
      </w:r>
      <w:r>
        <w:rPr>
          <w:rFonts w:cs="Times New Roman" w:ascii="Times New Roman" w:hAnsi="Times New Roman"/>
          <w:spacing w:val="-18"/>
          <w:sz w:val="28"/>
          <w:szCs w:val="28"/>
        </w:rPr>
        <w:t>О.Г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ожкина Н.В. Развитие профилактики и медико-социальной помощи ВИЧ-инфицированным женщинам и детям в Свердловской области // Вестник РГМУ. Научный медицинский журнал Российского национального исследовательского медицинского университета им. Н.И. Пирогова. - 2013. - № 5-6. - С. 106-1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Об организации дополнительных мероприятий по противодействию распространению ВИЧ-инфекции в учреждениях здравоохранения и учреждениях социального обслуживания населения Свердловской области : приказ Министерства социальной политики Свердловской области, Министерства здравоохранения Свердловской области от 16 сент. 2014 г. № 573, 1177-н. -</w:t>
      </w: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 xml:space="preserve"> Электр. ресурс. – Сайт «КонсультантПлюс». - Режим доступа : http://base.consultant.ru. – 21.10.201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тодическое пособие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 – педагогическая поддержка семей и детей, затронутых ВИЧ-инфекцией» /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обальный фонд «Российское здравоохранение», Государственное областное учреждение социального обслуживания «Центр социальной помощи семье и детям «Отрада» Октябрьского района» г. Екатеринбурга. - Екатеринбург, 2009. – 150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я об авторах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йковская Елена Эдуардовна - Первый Заместитель Минист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циальной политики Свердл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.м.н., г. Екатеринбур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ымова Анжелика Сергеевна - </w:t>
      </w:r>
      <w:r>
        <w:rPr>
          <w:rFonts w:cs="Times New Roman" w:ascii="Times New Roman" w:hAnsi="Times New Roman"/>
          <w:sz w:val="28"/>
          <w:szCs w:val="28"/>
        </w:rPr>
        <w:t xml:space="preserve">главный врач ГБУЗ СО «Свердловский областной центр по профилактике и борьбе со СПИД и инфекционными заболеваниями», г. Екатеринбург, к.м.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  <w:lang w:eastAsia="ar-SA"/>
        </w:rPr>
        <w:t>Ножкина Наталья Владимировна, доктор медицинских наук, профессор, заведующая кафедрой общественного здоровья и здравоохранения ФГБОУ ВО «Ураль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хорова О.Г.- заведующая отделом профилактики и психо-социального консультирования </w:t>
      </w:r>
      <w:r>
        <w:rPr>
          <w:rFonts w:cs="Times New Roman" w:ascii="Times New Roman" w:hAnsi="Times New Roman"/>
          <w:sz w:val="28"/>
          <w:szCs w:val="28"/>
        </w:rPr>
        <w:t xml:space="preserve">ГБУЗ СО «Свердловский областной центр по профилактике и борьбе со СПИД и инфекционными заболеваниями», г. Екатеринбург, к.м.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а Наталья Борисовна – дирек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областного учреждения социального обслуживания «Центр социальной помощи семье и детям «Отрада» Октябрьского района» г. Екатеринбург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для корреспонд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дымова А.С., г. Екатеринбург, ул. Ясная, 46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lvra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veh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ranslation3">
    <w:name w:val="translation3"/>
    <w:qFormat/>
    <w:rPr>
      <w:color w:val="66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11">
    <w:name w:val="p11"/>
    <w:basedOn w:val="Normal"/>
    <w:qFormat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1:17:00Z</dcterms:created>
  <dc:creator>OZO</dc:creator>
  <dc:description/>
  <cp:keywords/>
  <dc:language>en-US</dc:language>
  <cp:lastModifiedBy>Вершинина Камилла Игоревна</cp:lastModifiedBy>
  <dcterms:modified xsi:type="dcterms:W3CDTF">2017-01-12T03:46:00Z</dcterms:modified>
  <cp:revision>17</cp:revision>
  <dc:subject/>
  <dc:title/>
</cp:coreProperties>
</file>